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lub braku przynależności do tej samej grupy kapitałowej w rozumieniu ustawy z dnia 16 lutego 2007 r. o ochronie konkurencji i konsumentów (Dz. U. z 2021 r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</w:rPr>
        <w:t>poz.275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</w:rPr>
        <w:t xml:space="preserve">że należę/ nie należę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color w:val="000000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</w:rPr>
        <w:t>kapitałowej, o której mowa w art. 108 ust. 1 pkt 5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Wraz ze złożeniem oświadczenia, Wykonawca może przedstawić dowody, że powiązania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 innym wykonawcą nie prowadzą do zakłócenia konkurencji w postępowaniu o udzielenie 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3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zp118</dc:creator>
  <dc:description/>
  <cp:keywords/>
  <dc:language>en-US</dc:language>
  <cp:lastModifiedBy>AleWyg</cp:lastModifiedBy>
  <cp:lastPrinted>2021-06-16T15:12:00Z</cp:lastPrinted>
  <dcterms:modified xsi:type="dcterms:W3CDTF">2022-06-30T08:48:00Z</dcterms:modified>
  <cp:revision>12</cp:revision>
  <dc:subject/>
  <dc:title>O  ś  w  i  a  d  c  z  e  n  i  e</dc:title>
</cp:coreProperties>
</file>